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014</w:t>
      </w:r>
      <w:r>
        <w:rPr>
          <w:rFonts w:cs="Cambria" w:ascii="Cambria" w:hAnsi="Cambria"/>
          <w:sz w:val="24"/>
          <w:szCs w:val="24"/>
          <w:lang w:val="en-US"/>
        </w:rPr>
        <w:t>-1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en-US"/>
        </w:rPr>
        <w:t>11.</w:t>
      </w:r>
      <w:r>
        <w:rPr>
          <w:rFonts w:cs="Cambria" w:ascii="Cambria" w:hAnsi="Cambria"/>
          <w:sz w:val="24"/>
          <w:szCs w:val="24"/>
          <w:lang w:val="sr-CS"/>
        </w:rPr>
        <w:t>2019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закона о измјенама и допуни Закона о платама запослених у органима управе Републике Српске -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 w:eastAsia="bs-Cyrl-BA"/>
        </w:rPr>
      </w:pPr>
      <w:r>
        <w:rPr>
          <w:rFonts w:cs="Cambria" w:ascii="Cambria" w:hAnsi="Cambria"/>
          <w:sz w:val="24"/>
          <w:szCs w:val="24"/>
          <w:lang w:val="ru-RU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25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BA"/>
        </w:rPr>
        <w:t xml:space="preserve"> новембра </w:t>
      </w:r>
      <w:r>
        <w:rPr>
          <w:rFonts w:cs="Cambria" w:ascii="Cambria" w:hAnsi="Cambria"/>
          <w:sz w:val="24"/>
          <w:szCs w:val="24"/>
          <w:lang w:val="en-US"/>
        </w:rPr>
        <w:t>2019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и Закона о платама запослених у органима управе Републике Српске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</w:t>
      </w:r>
      <w:r>
        <w:rPr>
          <w:rFonts w:cs="Cambria" w:ascii="Cambria" w:hAnsi="Cambria"/>
          <w:sz w:val="24"/>
          <w:szCs w:val="24"/>
          <w:lang w:val="sr-BA"/>
        </w:rPr>
        <w:t xml:space="preserve"> Недељко Ћорић</w:t>
      </w:r>
      <w:r>
        <w:rPr>
          <w:rFonts w:cs="Cambria" w:ascii="Cambria" w:hAnsi="Cambria"/>
          <w:sz w:val="24"/>
          <w:szCs w:val="24"/>
          <w:lang w:val="sr-CS"/>
        </w:rPr>
        <w:t xml:space="preserve">, Зоран Видић, </w:t>
      </w:r>
      <w:r>
        <w:rPr>
          <w:rFonts w:cs="Cambria" w:ascii="Cambria" w:hAnsi="Cambria"/>
          <w:sz w:val="24"/>
          <w:szCs w:val="24"/>
          <w:lang w:val="sr-BA"/>
        </w:rPr>
        <w:t>Јелена Тривић, Срђан Тодоровић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жен Врховац</w:t>
      </w:r>
      <w:r>
        <w:rPr>
          <w:rFonts w:cs="Cambria" w:ascii="Cambria" w:hAnsi="Cambria"/>
          <w:sz w:val="24"/>
          <w:szCs w:val="24"/>
          <w:lang w:val="sr-CS"/>
        </w:rPr>
        <w:t xml:space="preserve"> и Радмила Стојн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нису присуствовали: Зоран Тегелтија, </w:t>
      </w:r>
      <w:r>
        <w:rPr>
          <w:rFonts w:cs="Cambria" w:ascii="Cambria" w:hAnsi="Cambria"/>
          <w:sz w:val="24"/>
          <w:szCs w:val="24"/>
          <w:lang w:val="en-US"/>
        </w:rPr>
        <w:t>Небојша Марић</w:t>
      </w:r>
      <w:r>
        <w:rPr>
          <w:rFonts w:cs="Cambria" w:ascii="Cambria" w:hAnsi="Cambria"/>
          <w:sz w:val="24"/>
          <w:szCs w:val="24"/>
          <w:lang w:val="sr-BA"/>
        </w:rPr>
        <w:t>, Милан Радовић</w:t>
      </w:r>
      <w:r>
        <w:rPr>
          <w:rFonts w:cs="Cambria" w:ascii="Cambria" w:hAnsi="Cambria"/>
          <w:sz w:val="24"/>
          <w:szCs w:val="24"/>
          <w:lang w:val="sr-CS"/>
        </w:rPr>
        <w:t xml:space="preserve"> и </w:t>
      </w:r>
      <w:r>
        <w:rPr>
          <w:rFonts w:cs="Cambria" w:ascii="Cambria" w:hAnsi="Cambria"/>
          <w:sz w:val="24"/>
          <w:szCs w:val="24"/>
        </w:rPr>
        <w:t>Милорад Софрен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једлога закона </w:t>
      </w:r>
      <w:r>
        <w:rPr>
          <w:rFonts w:cs="Cambria" w:ascii="Cambria" w:hAnsi="Cambria"/>
          <w:sz w:val="24"/>
          <w:szCs w:val="24"/>
          <w:lang w:val="sr-CS"/>
        </w:rPr>
        <w:t>поднио је г-дин Никола Кнежевић,  представник Влад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измјенама и допуни Закона о платама запослених у органима управе Републике Српске - по хитном поступк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2/19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и Закона о платама запослених у Министарству унутрашњих послова Републике Српске -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 за финансије и буџет Народне скупштине Републике Српске одржао је своју сједницу 25. новембра 2019. године, на којој је разматрао Приједлог закона о измјенама и допуни Закона о платама запослених у Министарству унутрашњих послова Републике Српске - по хитном поступк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Образложење наведеног прједлога закона поднио је г-дин Никола Кнежевић,  представник Влад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закона о измјенама и допуни Закона о платама запослених у Министарству унутрашњих послова Републике Српске -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3/19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Приједлога закона о измјенама и допуни Закона о платама запослених у институцијама правосуђа Републике Српске -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и Закона о платама запослених у институцијама правосуђа Републике Српске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закона поднио је г-дин Никола Кнежевић,  представник Влад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</w:t>
      </w:r>
      <w:r>
        <w:rPr>
          <w:rFonts w:cs="Cambria" w:ascii="Cambria" w:hAnsi="Cambria"/>
          <w:sz w:val="24"/>
          <w:szCs w:val="24"/>
          <w:lang w:val="sr-BA"/>
        </w:rPr>
        <w:t xml:space="preserve">су 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закона о измјенама и допуни Закона о платама запослених у институцијама правосуђа Републике Српске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4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и Закона о платама запослених у основним и средњим школама и ђачким домовима у Републици Српској –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по хитном поступку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и Закона о платама запослених у основним и средњим школама и ђачким домовима у Републици Српској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закона поднио је г-дин Никола Кнежевић,  представник Влад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измјенама и допуни Закона о платама запослених у основним и средњим школама и ђачким домовима у Републици Српској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5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и Закона о платама запослених у области високог образовања и студентског стандарда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Републике Српске - по хитном поступку</w:t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>, на којој је разматрао Приједлог закона о измјенама и допуни Закона о платама запослених у области високог образовања и студентског стандарда Републике Српске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закона поднио је г-дин Никола Кнежевић,  представник Влад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измјенама и допуни Закона о платама запослених у области високог образовања и студентског стандарда Републике Српске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6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и Закона о платама запослених у јавним службама Републике Српске - по хитном поступку</w:t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и Закона о платама запослених у јавним службама Републике Српске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закона поднио је г-дин Никола Кнежевић,  представник Влад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измјенама и допуни Закона о платама запослених у јавним службама Републике Српске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7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и и допуни Закона о платама запослених у области културе Републике Српске - по хитном поступку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и допуни Закона о платама запослених у области културе Републике Српске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закона поднио је г-дин Никола Кнежевић,  представник Влад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измјени и допуни Закона о платама запослених у области културе Републике Српске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8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и Закона о порезу на доходак - по хитном поступку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и Закона о порезу на доходак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г-ђа Нада Царић,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bs-BA"/>
        </w:rPr>
        <w:t xml:space="preserve"> гласова ЗА (Жељка Стојичић, Зоран Видић, Недељко Ћорић, Срђан Тодоровић, Радмила Стојнић и Дражен Врховац) и са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bs-BA"/>
        </w:rPr>
        <w:t xml:space="preserve"> глас</w:t>
      </w:r>
      <w:r>
        <w:rPr>
          <w:rFonts w:cs="Cambria" w:ascii="Cambria" w:hAnsi="Cambria"/>
          <w:sz w:val="24"/>
          <w:szCs w:val="24"/>
          <w:lang w:val="sr-BA"/>
        </w:rPr>
        <w:t>ом</w:t>
      </w:r>
      <w:r>
        <w:rPr>
          <w:rFonts w:cs="Cambria" w:ascii="Cambria" w:hAnsi="Cambria"/>
          <w:sz w:val="24"/>
          <w:szCs w:val="24"/>
          <w:lang w:val="bs-BA"/>
        </w:rPr>
        <w:t xml:space="preserve"> УЗДРЖАН (Јелена Тривић)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измјенама и допуни Закона о порезу на доходак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9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Гарантном фонду Републике Српске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Гарантном фонду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г-ђа Сњежана Рудић,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5 гласова ЗА (Жељка Стојичић, Недељко Ћорић, Срђан Тодоровић, Радмила Стојнић и Дражен Врховац), са 1 гласом ПРОТИВ (Зоран Видић) и са 1 гласом УЗДРЖАН (Јелена Трив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измјенама и допунама Закона о Гарантном фонду Републике Српск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10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дјечјој заштити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дјечјој заштити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г-ђа Татјана Новаковић Манојловић, представница Министарства здравља и социјалне заштит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измјенама и допунама Закона о дјечјој заштити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11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пореском поступку Републике Српске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пореском поступку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јела је г-ђа Нада Царић,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bs-BA"/>
        </w:rPr>
        <w:t xml:space="preserve"> гласова ЗА (Жељка Стојичић, Недељко Ћорић, Срђан Тодоровић, Радмила Стојнић и Дражен Врховац) и са </w:t>
      </w:r>
      <w:r>
        <w:rPr>
          <w:rFonts w:cs="Cambria" w:ascii="Cambria" w:hAnsi="Cambria"/>
          <w:sz w:val="24"/>
          <w:szCs w:val="24"/>
          <w:lang w:val="sr-BA"/>
        </w:rPr>
        <w:t xml:space="preserve">1 </w:t>
      </w:r>
      <w:r>
        <w:rPr>
          <w:rFonts w:cs="Cambria" w:ascii="Cambria" w:hAnsi="Cambria"/>
          <w:sz w:val="24"/>
          <w:szCs w:val="24"/>
          <w:lang w:val="bs-BA"/>
        </w:rPr>
        <w:t xml:space="preserve"> глас</w:t>
      </w:r>
      <w:r>
        <w:rPr>
          <w:rFonts w:cs="Cambria" w:ascii="Cambria" w:hAnsi="Cambria"/>
          <w:sz w:val="24"/>
          <w:szCs w:val="24"/>
          <w:lang w:val="sr-BA"/>
        </w:rPr>
        <w:t>ом</w:t>
      </w:r>
      <w:r>
        <w:rPr>
          <w:rFonts w:cs="Cambria" w:ascii="Cambria" w:hAnsi="Cambria"/>
          <w:sz w:val="24"/>
          <w:szCs w:val="24"/>
          <w:lang w:val="bs-BA"/>
        </w:rPr>
        <w:t xml:space="preserve"> УЗДРЖАН (Јелена Тривић)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Нацрт закона о пореском поступку Републике Српск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12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и Закона о јединственом регистру финансијских извјештаја Републике Српске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и Закона о јединственом регистру финансијских извјештаја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о је г-дин Зоран Бабић, представник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већином гласова, са 5 гласова ЗА (Жељка Стојичић, Недељко Ћорић, Срђан Тодоровић, Радмила Стојнић и Дражен Врховац) и са 2 гласа УЗДРЖАН (Јелена Тривић и Зоран Видић)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Нацрт закона о измјени Закона о јединственом регистру финансијских извјештаја Републике Српск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1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рачуноводству и ревизији Републике Српске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рачуноводству и ревизији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о је г-дин Зоран Бабић, представник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већином гласова, са 5 гласова ЗА (Жељка Стојичић, Недељко Ћорић, Срђан Тодоровић, Радмила Стојнић и Дражен Врховац) и са 2 гласа УЗДРЖАН (Јелена Тривић и Зоран Видић)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Нацрт закона о измјенама и допунама Закона о рачуноводству и ревизији Републике Српск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014-14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25.11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Извјештај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Правобранилаштва Републике Српске о раду од 01.01.2018. године до 31.12.2018. године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5. нов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Правобранилаштва Републике Српске о раду од 01.01.2018. године до 31.12.2018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ељко Ћорић, Зоран Видић, Јелена Тривић, Срђан Тодоров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Зоран Тегелтија, Небојша Марић, Милан Рад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јела је г-ђа Љиљана Грбић, замјеник правобраниоц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Извјештај Правобранилаштва Републике Српске о раду од 01.01.2018. године до 31.12.2018. годин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9-06-11T09:09:00Z</cp:lastPrinted>
  <dcterms:modified xsi:type="dcterms:W3CDTF">2019-11-25T17:31:00Z</dcterms:modified>
  <cp:revision>59</cp:revision>
  <dc:subject/>
  <dc:title>Датум, 10</dc:title>
</cp:coreProperties>
</file>